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Second Grade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Math Learning Targets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1260"/>
        <w:gridCol w:w="7218"/>
      </w:tblGrid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Unit 4 – Pockets, Teeth, and Favorite Things</w:t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Investigation 1: Working with Categorical Data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*Session 1.4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Bar Graph</w:t>
            </w:r>
          </w:p>
        </w:tc>
        <w:tc>
          <w:tcPr>
            <w:tcW w:w="8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I can represent a set of data sorted into categories using a bar graph.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I can read and interpret information represented on a bar graph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I can develop fluency with subtraction facts related to near-doubles combinations.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Session 1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“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Favorite Things” </w:t>
            </w:r>
          </w:p>
        </w:tc>
        <w:tc>
          <w:tcPr>
            <w:tcW w:w="8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I can sort a set of data in different ways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I can describe what the data shows about the surveyed group.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Session 1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Organizing “Favorite Things” Data</w:t>
            </w:r>
          </w:p>
        </w:tc>
        <w:tc>
          <w:tcPr>
            <w:tcW w:w="8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I can group data into categories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I can describe what the data shows about the surveyed group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I can sort a set of data in different ways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I can represent a set of data into categories.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Session 1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Sharing “Favorite Things” Data </w:t>
            </w:r>
          </w:p>
        </w:tc>
        <w:tc>
          <w:tcPr>
            <w:tcW w:w="8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I can describe what the data shows about the surveyed group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I can use equations to show the sum of data in each category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I can interpret and share results from the data.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Session 1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Assessment: Favorite Foods and Plus 10 Combinations</w:t>
            </w:r>
          </w:p>
        </w:tc>
        <w:tc>
          <w:tcPr>
            <w:tcW w:w="8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I can group data into categorie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I can describe what the data shows about the surveyed group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I can sort a set of data by attributes.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Investigation 2: Pocket and Teeth Data</w:t>
            </w:r>
          </w:p>
        </w:tc>
      </w:tr>
      <w:tr>
        <w:trPr/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Session 2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Pocket Towers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I can organize and order a set of data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I can describe information I gather from the data.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Session 2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Pocket Data Representations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I can order, represent, describe, and compare a set of data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I can develop strategies for combining multiple addends.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 xml:space="preserve">Session 2.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How Many Teeth Have You Lost?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I can compare representations of a set of data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I can describe what the data shows about the group surveyed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I can make a plan for collecting data.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Session 2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Collecting Teeth Data From Other Classes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I can make predictions about the data to be collected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I can collect and record data from a survey.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Session 2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Representing Teeth Data From Other Classes 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I can order, represent, and describe a set of data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I can interpret a data representation. 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I can interpret and share results from a data investigation.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Session 2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Comparing Teeth Data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I can compare two sets of data.</w:t>
            </w:r>
          </w:p>
        </w:tc>
      </w:tr>
      <w:tr>
        <w:trPr>
          <w:trHeight w:val="449" w:hRule="atLeast"/>
        </w:trPr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Session 2.7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Mystery Teeth Data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I can represent data on a line plot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I can describe important features of a data set.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Session 2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End-of-Unit Assessment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I can order, sort, represent, describe, interpret, and compare data.</w:t>
            </w:r>
          </w:p>
        </w:tc>
      </w:tr>
    </w:tbl>
    <w:p>
      <w:pPr>
        <w:pStyle w:val="Normal"/>
        <w:spacing w:before="0" w:after="200"/>
        <w:rPr>
          <w:rFonts w:ascii="Century Gothic" w:hAnsi="Century Gothic" w:cs="Century Gothic"/>
          <w:sz w:val="18"/>
          <w:szCs w:val="18"/>
        </w:rPr>
      </w:pPr>
      <w:r>
        <w:rPr>
          <w:rFonts w:cs="Century Gothic" w:ascii="Century Gothic" w:hAnsi="Century Gothic"/>
          <w:sz w:val="18"/>
          <w:szCs w:val="18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sz w:val="20"/>
      </w:rPr>
    </w:pPr>
    <w:r>
      <w:rPr>
        <w:sz w:val="20"/>
      </w:rPr>
      <w:t>Randolph County Schools  201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2T16:48:00Z</dcterms:created>
  <dc:creator>Melanie Burgess</dc:creator>
  <dc:description/>
  <cp:keywords/>
  <dc:language>en-US</dc:language>
  <cp:lastModifiedBy>Floyd, Ana</cp:lastModifiedBy>
  <dcterms:modified xsi:type="dcterms:W3CDTF">2012-08-12T17:19:00Z</dcterms:modified>
  <cp:revision>5</cp:revision>
  <dc:subject/>
  <dc:title/>
</cp:coreProperties>
</file>